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 к Докумен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67" t="-44" r="33571" b="4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оказание услуг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Территория оказания услуг и объем </w:t>
      </w:r>
      <w:r>
        <w:rPr>
          <w:b w:val="false"/>
          <w:color w:val="000000"/>
          <w:u w:val="none"/>
          <w:lang w:val="ru-RU"/>
        </w:rPr>
        <w:t>оказания услуг</w:t>
      </w:r>
      <w:r>
        <w:rPr>
          <w:b w:val="false"/>
          <w:color w:val="000000"/>
          <w:u w:val="none"/>
        </w:rPr>
        <w:t xml:space="preserve"> по доставке</w:t>
      </w:r>
      <w:r>
        <w:rPr>
          <w:b w:val="false"/>
          <w:color w:val="000000"/>
          <w:u w:val="none"/>
          <w:lang w:val="ru-RU"/>
        </w:rPr>
        <w:t xml:space="preserve"> ……...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Срок </w:t>
      </w:r>
      <w:r>
        <w:rPr>
          <w:b w:val="false"/>
          <w:color w:val="000000"/>
          <w:u w:val="none"/>
          <w:lang w:val="ru-RU"/>
        </w:rPr>
        <w:t>оказания услуг…..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услуг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/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оказанной услуги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услуг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с 01.05.2025 до 01.05.2026 с возможностью пролонгации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оказания услуг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оказанием услуг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Территория оказания услуг и объемы </w:t>
      </w:r>
      <w:r>
        <w:rPr>
          <w:color w:val="000000"/>
          <w:u w:val="none"/>
          <w:lang w:val="ru-RU"/>
        </w:rPr>
        <w:t xml:space="preserve">оказания услуг </w:t>
      </w:r>
      <w:r>
        <w:rPr>
          <w:color w:val="000000"/>
          <w:u w:val="none"/>
        </w:rPr>
        <w:t>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Шелеховское, Восточное, Тайшетское, Братское, Нижнеилимское, Усть-Илимское, Усть-Кутское, Киренское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544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08" w:hanging="0"/>
              <w:jc w:val="center"/>
              <w:rPr/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: г. Слюдянка и населенные пункты Слюдя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астный сектор (Братский район, </w:t>
            </w:r>
            <w:r>
              <w:rPr>
                <w:sz w:val="18"/>
                <w:szCs w:val="22"/>
                <w:shd w:fill="FFFFFF" w:val="clear"/>
              </w:rPr>
              <w:t>Центральный</w:t>
            </w:r>
            <w:r>
              <w:rPr>
                <w:sz w:val="18"/>
                <w:szCs w:val="22"/>
              </w:rPr>
              <w:t>, Падун, Энергетик, Гидростроитель)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1.05.2025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услуг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Исполнитель должен предоставить информацию о стоимости доставки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/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  Шелеховское - </w:t>
      </w:r>
      <w:r>
        <w:rPr/>
        <w:t>г. Иркутск, ул. Байкальская, 239 корп. 26 «А»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2  Восточное – </w:t>
      </w:r>
      <w:r>
        <w:rPr/>
        <w:t xml:space="preserve">г. Иркутск, ул. Байкальская, 259;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3  Тайшетское - </w:t>
      </w:r>
      <w:r>
        <w:rPr/>
        <w:t>г. Тайшет, ул. Суворова, 6 «А»;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4  Братское - </w:t>
      </w:r>
      <w:r>
        <w:rPr>
          <w:color w:val="000000"/>
          <w:szCs w:val="26"/>
        </w:rPr>
        <w:t>г. Братск, ул. 25-лет БГС, 37 «Б»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5  Нижнеилимское - </w:t>
      </w:r>
      <w:r>
        <w:rPr/>
        <w:t>г. Железногорск-Илимский, ул. Янгеля, д. 8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6  Усть-Илимское -</w:t>
      </w:r>
      <w:r>
        <w:rPr>
          <w:color w:val="000000"/>
          <w:szCs w:val="26"/>
        </w:rPr>
        <w:t xml:space="preserve"> г. Усть-Илимск, ул. Карла Маркса, 35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 Усть-Кутское - </w:t>
      </w:r>
      <w:r>
        <w:rPr/>
        <w:t>г. Усть-Кут, ул. Кирова, 23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 Киренское – </w:t>
      </w:r>
      <w:r>
        <w:rPr/>
        <w:t>г. Киренск, ул. Комарова, 2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оказания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Срок выполнения </w:t>
      </w:r>
      <w:r>
        <w:rPr>
          <w:color w:val="000000"/>
          <w:u w:val="none"/>
          <w:lang w:val="ru-RU"/>
        </w:rPr>
        <w:t>услуг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38:00Z</dcterms:created>
  <dc:creator>zveryako</dc:creator>
  <dc:description/>
  <cp:keywords/>
  <dc:language>en-US</dc:language>
  <cp:lastModifiedBy>Сальманова Мария Валерьевна</cp:lastModifiedBy>
  <cp:lastPrinted>2025-03-26T10:46:00Z</cp:lastPrinted>
  <dcterms:modified xsi:type="dcterms:W3CDTF">2025-03-26T06:02:00Z</dcterms:modified>
  <cp:revision>5</cp:revision>
  <dc:subject/>
  <dc:title/>
</cp:coreProperties>
</file>